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Художник  столбовой доро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ксандр Александрович АЛЕКСАНД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июля 1806 года, 200 лет назад родился великий русский художник Александр Андреевич Ив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торическая заслуга Иванова та, что он сделал для всех нас, русских художников, огромную просеку…</w:t>
      </w:r>
    </w:p>
    <w:p>
      <w:pPr>
        <w:pStyle w:val="Normal"/>
        <w:rPr/>
      </w:pPr>
      <w:r>
        <w:rPr/>
        <w:t xml:space="preserve"> </w:t>
      </w:r>
      <w:r>
        <w:rPr/>
        <w:t>И.Н. КРАМС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имени художника Александра Иванова в нашем сознании сразу разворачивается грандиозное полотно, увенчавшее жизненный и творческий подвиг живописца - "Явление Христа народу". Продолжительность работы над ним искусствоведы определяют в 20 лет. За этот период была создана целая картинная галерея: 300 эскизов - законченных гениальных пейзажей и портретов. Иванов называл свои этюды к большой картине "конченными этюдами", "...в них, - говорил он, - заключено лучшее время моей жизни".</w:t>
      </w:r>
    </w:p>
    <w:p>
      <w:pPr>
        <w:pStyle w:val="Normal"/>
        <w:rPr/>
      </w:pPr>
      <w:r>
        <w:rPr/>
        <w:t>Вехи биографии - скупы и, казалось бы, тепличны. Учился в качестве "вольноприходящего" художника в петербургской Академии художеств, у своего отца А.И. Иванова в классе у А.Е. Егорова. В 1830 году - пенсионер Общества петербургских художников в Италии, побывал в Австрии и Германии; в 1831-1858 годах жил в Риме, общался с Николаем Гоголем. В 1857 году ездил в Лондон для встречи с Александром Герценом. Произведения раннего (петербургского) периода творчества Иванова обладают всеми характерными чертами живописи классицизма. И вдруг там, вдали от родины, он начинает торить огромную просеку русского реализма, о которой и сказал Крамской, проникается осознанием величайшей миссии художника. Настоящий подвижник, Иванов работает стоически, напряженно. Свою жизнь целиком посвящает искусству во имя будущего. Называет себя переходным художником. "Мы живем в эпоху приготовления для человечества лучшей жизни... Мы должны быть добры и достойны этого трудного переходного времени".</w:t>
      </w:r>
    </w:p>
    <w:p>
      <w:pPr>
        <w:pStyle w:val="Normal"/>
        <w:rPr/>
      </w:pPr>
      <w:r>
        <w:rPr/>
        <w:t>Куда привела эта просека сегодня, к чему мы скатились в новое, очередное переходное время? Вот какие мысли будит прежде всего его гигантское полотно - развернутая философская поэма и бессмертная метафора. О великой картине "Явление Христа народу" написано много трудов.  Рискну утверждать, что никто сегодня не поймёт её во всей полноте - нет высокой веры самого автора. Свидетельство тому -  убежденные высказывания художника, те сокровенные мысли, которые он доверял только Гоголю или своему дневнику. Ведь он на полном серьёзе пишет: "Рассмотрите краткость времени, и вы уверитесь, что быстрые успехи русских во всех отраслях просвещения ясно показывают, что мы щедро наделены природой способностями. Как художник, в подтверждение сего скажу, что в нашем холодном к изящному веке я нигде не встречал столь много души и ума в художественных произведениях. Не говоря о немцах, но сами итальянцы не могут равняться с нами ни в рисовании, ни в сочинении, ни даже в красках, они отцвели, находясь между превосходными творениями славных своих предшественников. Мы предшественников не имеем, мы только что сами начали - и с успехом! Чего же должно ждать, если каждый из нас обойдет критическим образом лучшие произведения великих живописцев? Мне кажется, нам суждено ступить еще далее!!!"</w:t>
      </w:r>
    </w:p>
    <w:p>
      <w:pPr>
        <w:pStyle w:val="Normal"/>
        <w:rPr/>
      </w:pPr>
      <w:r>
        <w:rPr/>
        <w:t>И сам он, и его последователи ступили, безусловно, далее, создали всемирную славу русской художественной школы. Недаром Александр Герцен, которого у нас только в западники и социалисты записывают, восторгался подвигом Иванова: "...Вы подаёте не только великий пример художникам, но даёте свидетельство о той непочатой, цельной натуре русской... за которую... мы так страстно любим Россию, так горячо надеемся на ее будущность!" Какие свидетельства о цельной русской натуре мы имеем сегодня - "Культурную революцию" Швыдкова, галерею Гельмана, выставку "Осторожно, религия!" Конечно, это всё провокационные политиканские крайности, но не слишком ли они легко и разнузданно творятся в России!</w:t>
      </w:r>
    </w:p>
    <w:p>
      <w:pPr>
        <w:pStyle w:val="Normal"/>
        <w:rPr/>
      </w:pPr>
      <w:r>
        <w:rPr/>
        <w:t>Иоанн Креститель на переднем плане - высокохудожественный и выразительный образ. Он призывает не только приветствовать идущего издалека Христа, но и предсказывает спасительную дорогу для всех окружающих. Верил в эту дорогу и сам Иванов: "Если сверстники мои и я не будем счастливы, то следующее за нами поколение пробьет себе непременно столбовую дорогу к славе русской…".</w:t>
      </w:r>
    </w:p>
    <w:p>
      <w:pPr>
        <w:pStyle w:val="Normal"/>
        <w:rPr/>
      </w:pPr>
      <w:r>
        <w:rPr/>
        <w:t>А дальше - следующие поколения, а наше - детей Победы, а идущие следом?</w:t>
      </w:r>
    </w:p>
    <w:p>
      <w:pPr>
        <w:pStyle w:val="Normal"/>
        <w:rPr/>
      </w:pPr>
      <w:r>
        <w:rPr/>
        <w:t>Нет ясного ответа. Стою у великого, не по размерам, а по бескрайности, замысла и гениальности полотна в тихом зале Третьяковки в родном Замоскворечье…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5:22:00Z</dcterms:created>
  <dc:creator>vvv</dc:creator>
  <dc:description/>
  <dc:language>en-US</dc:language>
  <cp:lastModifiedBy>vvv</cp:lastModifiedBy>
  <dcterms:modified xsi:type="dcterms:W3CDTF">2006-06-30T15:24:00Z</dcterms:modified>
  <cp:revision>1</cp:revision>
  <dc:subject/>
  <dc:title>Художник  столбовой дороги</dc:title>
</cp:coreProperties>
</file>